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 xml:space="preserve">Общество с ограниченной ответственностью «_______», именуемое в дальнейшем «Поставщик», в лице директора  _________________, действующего на основании 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rFonts w:cs="Arial"/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 1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и  № 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2.2.Общая стоимость настоящего Договора составляет________________________________________, в том числе сумма НДС 18% </w:t>
      </w:r>
      <w:r>
        <w:rPr>
          <w:b/>
          <w:szCs w:val="22"/>
          <w:lang w:val="ru-RU"/>
        </w:rPr>
        <w:t>____________________________________________</w:t>
      </w:r>
      <w:r>
        <w:rPr>
          <w:szCs w:val="22"/>
          <w:lang w:val="ru-RU"/>
        </w:rPr>
        <w:t>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( тридцати) календарных дней 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2"/>
        <w:jc w:val="both"/>
        <w:rPr/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по адресу, указанному в Приложении  № 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и и порядок поставки Товара по настоящему указаны в Приложении № 1 к настоящему Договору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0.1. Настоящий Договор вступает в силу с даты подписания его Сторонами и действует до «01» мая 2014 года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0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200000000824 в ГРКЦ ГУ Банка России по Нижегородской области</w:t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82" w:hRule="atLeast"/>
        </w:trPr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4"/>
        <w:ind w:right="-1" w:hanging="0"/>
        <w:rPr>
          <w:szCs w:val="24"/>
        </w:rPr>
      </w:pPr>
      <w:r>
        <w:rPr>
          <w:szCs w:val="24"/>
        </w:rPr>
        <w:t>Спецификация Тов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227"/>
        <w:gridCol w:w="708"/>
        <w:gridCol w:w="1190"/>
        <w:gridCol w:w="1576"/>
      </w:tblGrid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оз.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(описание товар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Кол-во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ок постав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мма, руб.  (c НДС 18%)</w:t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</w:t>
      </w:r>
      <w:r>
        <w:rPr>
          <w:b/>
          <w:sz w:val="22"/>
          <w:szCs w:val="22"/>
        </w:rPr>
        <w:t>Итого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В т.ч. НДС 18%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рес доставки:</w:t>
      </w:r>
      <w:r>
        <w:rPr>
          <w:sz w:val="22"/>
          <w:szCs w:val="22"/>
        </w:rPr>
        <w:t xml:space="preserve"> г. Уфа, ул. Гоголя 59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Срок поставк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854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WW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1:00Z</dcterms:created>
  <dc:creator>Victor</dc:creator>
  <dc:description/>
  <cp:keywords/>
  <dc:language>en-US</dc:language>
  <cp:lastModifiedBy>Семенов Алексей Игоревич</cp:lastModifiedBy>
  <cp:lastPrinted>2012-03-22T08:36:00Z</cp:lastPrinted>
  <dcterms:modified xsi:type="dcterms:W3CDTF">2014-02-17T04:03:00Z</dcterms:modified>
  <cp:revision>13</cp:revision>
  <dc:subject/>
  <dc:title>Д О Г О В О Р  _________</dc:title>
</cp:coreProperties>
</file>